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BodyText2"/>
        <w:spacing w:lineRule="auto" w:line="360" w:before="24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УЧАСТНИ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………………....................................……………………............................, ЕИК …….....…......……...., със седалище и адрес на управление: ...............................................  …............................................................................………...........................................................….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ляван/о от 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НОСН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бществена поръчка на Община Габрово с предм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ир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жд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есионал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гистрира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работ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ециал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Подпомаг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ъзрастни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ПО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620402 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добив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валификацион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еп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част от професия.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едложената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ас цена на поръчк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: 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(цифром и словом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лева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ат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ъща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рай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върху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нея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не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се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начислява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ДДС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съгласно чл.41 от ЗДДС).</w:t>
      </w:r>
    </w:p>
    <w:p>
      <w:pPr>
        <w:pStyle w:val="Header"/>
        <w:ind w:hanging="54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Header"/>
        <w:ind w:hanging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Предложена цена е съгласно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ложение Образец №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8 – П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лан-сметк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hanging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.</w:t>
      </w:r>
    </w:p>
    <w:p>
      <w:pPr>
        <w:pStyle w:val="Normal"/>
        <w:ind w:left="5040"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ind w:left="5040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headerReference w:type="default" r:id="rId2"/>
      <w:type w:val="nextPage"/>
      <w:pgSz w:w="11906" w:h="16838"/>
      <w:pgMar w:left="1344" w:right="1109" w:gutter="0" w:header="709" w:top="96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b/>
        <w:i/>
        <w:color w:val="808080"/>
        <w:lang w:val="ru-RU"/>
      </w:rPr>
      <w:t xml:space="preserve">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Образец №9 – </w:t>
    </w:r>
    <w:r>
      <w:rPr>
        <w:rFonts w:cs="Times New Roman" w:ascii="Times New Roman" w:hAnsi="Times New Roman"/>
        <w:b/>
        <w:i/>
        <w:color w:val="808080"/>
        <w:lang w:val="bg-BG"/>
      </w:rPr>
      <w:t>Ценово предложение</w:t>
    </w:r>
  </w:p>
  <w:p>
    <w:pPr>
      <w:pStyle w:val="Header"/>
      <w:rPr>
        <w:rFonts w:ascii="Times New Roman" w:hAnsi="Times New Roman" w:cs="Times New Roman"/>
        <w:b/>
        <w:b/>
        <w:i/>
        <w:i/>
        <w:color w:val="808080"/>
        <w:lang w:val="ru-RU"/>
      </w:rPr>
    </w:pPr>
    <w:r>
      <w:rPr>
        <w:rFonts w:cs="Times New Roman" w:ascii="Times New Roman" w:hAnsi="Times New Roman"/>
        <w:b/>
        <w:i/>
        <w:color w:val="80808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ok" w:hAnsi="Timok" w:cs="Timok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BodyText2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BlockText">
    <w:name w:val="Block Text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Nikolay Dimitrov</cp:lastModifiedBy>
  <cp:lastPrinted>2021-03-29T11:04:00Z</cp:lastPrinted>
  <dcterms:modified xsi:type="dcterms:W3CDTF">2021-03-29T08:04:00Z</dcterms:modified>
  <cp:revision>82</cp:revision>
  <dc:subject/>
  <dc:title/>
</cp:coreProperties>
</file>